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для школьного этапа Всероссийской олимпиады школьников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биологии в 2019-2020 учебном году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выполнение заданий отводится 120 минут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е включает 34 вопроса, к каждому из них предложено 4 варианта ответа. На каждый вопрос выберите только один ответ, который вы считаете наибо</w:t>
        <w:softHyphen/>
        <w:t>лее полным и правильным. Около индекса выбранного ответа поставьте знак "+". В случае исправления знак "+" должен быть продублирова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  Дрожжи, развиваясь без доступа кислорода на сахаристых средах, вызыва</w:t>
        <w:softHyphen/>
        <w:t>ют брожени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лочнокисло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аслянокисло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иртово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ксуснокисло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  Мицелий гриба рода Пеницилл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клеточного строе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дноклеточный одноядерны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дноклеточный многоядерны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ногоклеточны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Для взрослых листьев всех растений характерно наличи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7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черешка и листовой пластинк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7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илистников и листовой пластинк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7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снования и листовой пластинк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7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олько листовой пластинк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 Формула цветка крестоцветных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(2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*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*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+4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*Ч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еточная оболоч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сутствует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корненоже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жгутиконосце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фузор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х простейши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 Основной хозяин малярийного плазмод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елове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чинка малярийного комар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алярийный комар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тсутствует, т. к. малярийный плазмодий не является парази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Заражение дизентерией происходи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ерез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ус насекомого, переносчика заболева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употреблении в пищу плохо прожаренного мяса больного животног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здушно-капельным путе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при заглатывании цист дизентерийной амебы с пищей или вод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У кишечнополостных медуза и полип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личными стадиями бесполого размн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ответственно личинкой и взрослым живот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явлением чередования покол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различными видами кишечнополос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 По образу жизни и характеру питания кишечнополостные являются вод</w:t>
        <w:softHyphen/>
        <w:t>ны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втотрофа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сеядными животны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ильтратора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хищни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 Основная часть мезодермы плоских червей приходится н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жный покр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ускулатур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рвную систем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аренхим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 Кровеносная система кольчатых червей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замкнута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мкнутая, пульсирует спинной сосу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мкнутая, пульсирует брюшной сосу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мкнутая, пульсируют кольцевые сосуды в передней части те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 дождевого червя кров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не содержит специальных пигмент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содержит свободный гемоглобин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содержит эритроциты с гемоглобин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 отсутствует, т.к. дыхание осуществляется всей поверхностью те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етырехжаберными головоногими моллюсками являются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акатиц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сьминог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льмар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утилу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перечисленных членистоногих брюшные конечности развиты 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кообразн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укообразн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секом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ногоноже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 эндосперме Покрытосеменного растения может бы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4 хромос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4 хромосом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34 хромосом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44 хромосом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довитые железы паука находя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основания хелице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я ног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передней части брюш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 задней части брюш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названных насекомых конечности роющего типа имее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мнатная мух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стельный клоп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двед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ыжий мурав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названных насекомых ротовой аппарат грызущего типа имее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трекоз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ясная мух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мар звонец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жук плавуне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ие пчелы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мками, отложившими яйца и приступившими к уходу за потомств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мками, у которых на развиты половые желез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олодыми самками, способными через год отложить яйц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самцами, развившимися из неоплодотворенны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яи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нцетники живу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лько в теплых мор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лько в теплых пресных водоем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холодных морях высокой соле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 болотах и на отмелях пресных водоем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1.  От желудочка сердца пресмыкающихся отходи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лько одна дуга аорт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лько две дуги аор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дна дуга аорты и легочная артер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ве дуги аорты и легочная артер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2.  В отличие от костных рыб у хрящевых отсут</w:t>
        <w:softHyphen/>
        <w:t>ствуе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ешу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чен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кишечни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лавательный пузыр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3.  Температура тела тритона зависит от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характера пищ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держания жира в тканях тел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держания воды в тканях тел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емпературы окружающей сре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4.  Самым важным фактором регуляции такой сезонной миграции птиц как перелет являе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зменение среднесуточной температуры окружающей ср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меньшение обилия кормовой баз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менение длины светового дн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бразование брачной па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5.   Мышечная ткань образован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лько одноядерными клетк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лько многоядерными мышечными волокн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лотно прилегающими друг к другу двуядерными волокн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дноядерными клетками или многоядерными мышечными волокн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6. Сухожилия, при помощи которых мышцы соединяются с костями, образованы соединительной тканью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стно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рящево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ыхлой волокнисто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лотной волокнист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7.  Передние корешки спинного мозга образованы аксонами нейронов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вигатель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чувствитель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олько вставоч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тавочных и чувствитель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8.  Эритроциты, помещенные в физиологический раствор поваренной сол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морщиваютс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бухают и лопаютс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липаются друг с друг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стаются без внешних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9.  В организме человека белки непосредственно могут превращаться в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жиры и нуклеиновые кислот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глеводы и аммиак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жиры и углев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глекислый газ и во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0.  Поверхностный комплекс клетки не включае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лазмалемм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ликокаликс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ртикальный слой цитоплазм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атри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е включает 12 вопросов, с несколькими вариантами ответа (от 0-я до 5-ти). Около индексов выбранных ответов поставьте знаки "+". В случае исправ</w:t>
        <w:softHyphen/>
        <w:t>лений знак "+" должен быть продублирова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   Элементарное соцветие колосок в метелк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шениц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ячмен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ис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вс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амыш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   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ным признакам кишечнополостных можно отнест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диальную симметри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ёхслойнос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личие гастральной пол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англинозный тип нервной систем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хищнический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  Развитие кровеносной системы паукообразных зависит о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величины тел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развития и строения дыхательной системы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еличины сердц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ормы сердц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бъема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   Представители типа моллюсков по способу размножения могу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ыть раздельнополы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ыть гермафродит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ыть партеногенетическими самк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зменять свой пол в течение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азмножаться неполовым путем (отрывом частей те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Четырехкамерное сердце име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ящериц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черепах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рокодил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тиц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лекопитающ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 Мозжечок хорошо развит у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ыб и амфиб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ыб и птиц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фибий и рептил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ептилий и млекопитающи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тиц и млекопитающ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Всегда отсутствуют клыки в зубной системе у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рызун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обот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арнокопыт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йцеобраз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епарнокопы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В состав среднего уха входи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лоточе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луховая (евстахиева) труб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лукружные канал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ружный слуховой прохо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трем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 К плоским костям скелета человека относя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дколенни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опатк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рудин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азовую к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озво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 Эволюция организмов приводит к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естественному отбор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знообразию вид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даптации к условиям существова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бязательному повышению организац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озникновению му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е на определение правильности суждений. Поставьте знак "+" ря</w:t>
        <w:softHyphen/>
        <w:t>дом с номерами правильных суждений. (15 суждени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В основном веществе цитоплазмы растений преобладают полисахарид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Зрение у медоносной пчелы такое же цветное и объемное, как и у млекопитающи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Для всех осетровых рыб характерны нерестовые миграц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Исчезновение хвоста у головастиков лягушки происходит вследствие того, что отмирающие клетки перевариваются лизосомам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Органы боковой линии имеются у всех хордовых животных, постоянно обитающих в вод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Эпителиальные ткани делят на две группы: покровные и железисты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Железы внешней секреции выделяют гормон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Человек, получающий часть крови для переливания, другие ткани или орган для пересадки - реципиент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Каждая природная популяция всегда однородна по генотипам особ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Все биоценозы обязательно включают автотрофные раст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Все инфекционные агенты содержат молекулы нуклеиновых кислот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Актин и миозин встречаются не только в мышечных клетка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Гемоглобин синтезируется на рибосомах шероховатого ЭПР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Гомологичные органы возникают в результате конвергенц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Усики гороха и усики огурца - гомологич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Сопоставьте болезнь и переносчика возбудите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5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лезн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носчик возбудителя</w:t>
            </w:r>
          </w:p>
        </w:tc>
      </w:tr>
      <w:tr>
        <w:trPr>
          <w:trHeight w:val="23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чу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тулярем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маляр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эпидемический сыпной ти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бешен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) собаки, шакалы, летучие мыш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кома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) клещ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вш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блох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собаки, шакалы, летучие мыш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ма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клещ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вши </w:t>
      </w:r>
    </w:p>
    <w:p>
      <w:pPr>
        <w:pStyle w:val="Normal"/>
        <w:spacing w:lineRule="auto" w:line="240" w:before="0" w:after="0"/>
        <w:jc w:val="both"/>
        <w:rPr/>
      </w:pPr>
      <w:r>
        <w:rPr/>
        <w:t>Д) блохи</w:t>
      </w:r>
    </w:p>
    <w:p>
      <w:pPr>
        <w:sectPr>
          <w:type w:val="continuous"/>
          <w:pgSz w:w="11906" w:h="16838"/>
          <w:pgMar w:left="851" w:right="707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7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210"/>
        <w:gridCol w:w="1229"/>
        <w:gridCol w:w="1210"/>
        <w:gridCol w:w="1210"/>
        <w:gridCol w:w="1219"/>
      </w:tblGrid>
      <w:tr>
        <w:trPr>
          <w:trHeight w:val="49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олезн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1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носчик возбудите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оотнесите события в соответствии с фазами клеточного цик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Фазы митоз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Событи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роф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Метаф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Анаф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Телофаз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) Расположение хромосом по экватору, образование веретена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) Образование новых я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) Расхождение хромосом к полю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) Спирализация хромосом, исчезновение ядерной мемб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outlineLvl w:val="1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3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.</w:t>
      </w:r>
      <w:r>
        <w:rPr/>
        <w:t xml:space="preserve"> Установите соответствие между содержанием критерия вида, с которым они связа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ритерий вид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Содержание критерия ви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экологический</w:t>
              <w:br/>
              <w:t>2) биологически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ачная окраска</w:t>
              <w:br/>
              <w:t>Б) местообитания вида</w:t>
              <w:br/>
              <w:t>В) характер питания</w:t>
              <w:br/>
              <w:t>Г) функция в биогеоценозе</w:t>
              <w:br/>
              <w:t>Д) способы ухаживания самцов</w:t>
              <w:br/>
              <w:t>Е) число хромос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4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Установите соответствие между растением и его призна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асте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) Вишня</w:t>
              <w:br/>
              <w:t>2) Пшениц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цветок трехчленный</w:t>
              <w:br/>
              <w:t>Б) околоцветник двойной</w:t>
              <w:br/>
              <w:t>В) плод костянка</w:t>
              <w:br/>
              <w:t>Г) цветок пятичленный</w:t>
              <w:br/>
              <w:t>Д) плод зерновка</w:t>
              <w:br/>
              <w:t>Е) листья с параллельным жилкование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5. Установите соответствие между характером действия естественного отбора и его фор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Формы естественного отбор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Характер действия естественного отбор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) движущий</w:t>
              <w:br/>
              <w:t>2) стабилизирующи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действует в постоянных условиях среды</w:t>
              <w:br/>
              <w:t>Б) сохраняет особей со средним значением признака</w:t>
              <w:br/>
              <w:t>В) действует в изменяющихся условиях среды</w:t>
              <w:br/>
              <w:t>Г) вызывает появление новой нормы реакции организма</w:t>
              <w:br/>
              <w:t>Д) снижает уровень генетической изменчивости в популяции</w:t>
              <w:br/>
              <w:t>Е) отбирает особей с уклоняющимися в одну сторону от среднего значения признак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continuous"/>
      <w:pgSz w:w="11906" w:h="16838"/>
      <w:pgMar w:left="851" w:right="707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50:00Z</dcterms:created>
  <dc:creator>Admin</dc:creator>
  <dc:description/>
  <cp:keywords/>
  <dc:language>en-US</dc:language>
  <cp:lastModifiedBy>admin</cp:lastModifiedBy>
  <cp:lastPrinted>2019-09-25T17:40:00Z</cp:lastPrinted>
  <dcterms:modified xsi:type="dcterms:W3CDTF">2019-10-11T11:50:00Z</dcterms:modified>
  <cp:revision>2</cp:revision>
  <dc:subject/>
  <dc:title/>
</cp:coreProperties>
</file>